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Cs w:val="28"/>
        </w:rPr>
        <w:t>« Συμμετρία »</w:t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Φύλλο εργασίας Μαθητή / Μαθήτριας</w:t>
      </w:r>
    </w:p>
    <w:p>
      <w:pPr>
        <w:pStyle w:val="Normal"/>
        <w:ind w:firstLine="18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Κάνε διπλό κλικ στο αρχείο «Δραστηριότητα». 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Εμφανίζεται η παρακάτω εικόνα: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 w:val="false"/>
          <w:bCs w:val="false"/>
          <w:color w:val="000000"/>
        </w:rPr>
        <w:drawing>
          <wp:inline distT="0" distB="0" distL="0" distR="0">
            <wp:extent cx="4222750" cy="202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color w:val="000000"/>
          <w:sz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lang w:val="en-US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Σχήμα 1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Μετακίνησε το σημείο Α και παρατήρησε πώς αλλάζουν τα μήκη των τμημάτων ΑΓ και ΒΓ  και συμπλήρωσε το κενό στην παρακάτω σειρά: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color w:val="000000"/>
        </w:rPr>
        <w:t>Τα μήκη των τμημάτων ΑΒ και ΒΓ είναι πάντοτε……………..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Σχήμα 2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Μετακίνησε τα σημεία Κ,  Λ, Μ και παρατήρησε πώς αλλάζουν οι θέσεις των σημείων Κ΄, Λ΄, και Μ΄. Τοποθέτησε το σημείο Ρ πάνω στα σημεία Κ, Λ, Μ παρατήρησε το μήκος των τμημάτων ΡΣ και Ρ΄Σ και συμπλήρωσε την παρακάτω σειρά: 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color w:val="000000"/>
        </w:rPr>
        <w:t>Τα μήκη των τμημάτων ΡΣ και Ρ΄Σ είναι πάντοτε……………..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Σχήμα 3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Μετακίνησε τα σημεία Ξ, Γ  και παρατήρησε πώς αλλάζουν θέσεις τα παράθυρα του σπιτιού και το ύψος της πόρτας. Τοποθέτησε το σημείο Ρ πάνω στα σημεία Ξ και Γ,   παρατήρησε το μήκος των τμημάτων ΡΣ και Ρ΄Σ και συμπλήρωσε την παρακάτω σειρά: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color w:val="000000"/>
        </w:rPr>
        <w:t>Τα μήκη των τμημάτων ΡΣ και Ρ΄Σ είναι πάντοτε……………..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Συμπλήρωσε τα κενά στις παρακάτω προτάσεις: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α)  Αν διπλώσω ένα συμμετρικό σχήμα κατά μήκος του άξονα   συμμετρίας, τότε τα δύο μέρη θα ……………………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</w:rPr>
        <w:t>β)  Η ευθεία κατά μήκος της οποίας θα διπλώσω το σχήμα και τα δύο μέρη του θα ταυτιστούν λέγεται…………………………</w:t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lang w:val="en-US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αίζω και Μετρώ με τα Σχήματα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907"/>
        </w:tabs>
        <w:ind w:left="90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8"/>
      <w:szCs w:val="28"/>
    </w:rPr>
  </w:style>
  <w:style w:type="character" w:styleId="WW8Num8z1">
    <w:name w:val="WW8Num8z1"/>
    <w:qFormat/>
    <w:rPr>
      <w:rFonts w:ascii="Verdana" w:hAnsi="Verdana" w:cs="Verdana"/>
      <w:b/>
      <w:i w:val="false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/>
      <w:sz w:val="20"/>
      <w:szCs w:val="20"/>
    </w:rPr>
  </w:style>
  <w:style w:type="character" w:styleId="WW8Num8z3">
    <w:name w:val="WW8Num8z3"/>
    <w:qFormat/>
    <w:rPr>
      <w:b w:val="false"/>
      <w:i/>
      <w:sz w:val="20"/>
      <w:szCs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18"/>
      <w:szCs w:val="1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48:00Z</dcterms:created>
  <dc:creator>Mπουραζάνας Κώστας</dc:creator>
  <dc:description/>
  <cp:keywords/>
  <dc:language>en-US</dc:language>
  <cp:lastModifiedBy>Ioannis Papadopoulos</cp:lastModifiedBy>
  <cp:lastPrinted>2005-03-22T11:41:00Z</cp:lastPrinted>
  <dcterms:modified xsi:type="dcterms:W3CDTF">2015-07-08T14:01:00Z</dcterms:modified>
  <cp:revision>127</cp:revision>
  <dc:subject/>
  <dc:title>ΠΑΙΖΩ ΚΑΙ ΜΕΤΡΩ</dc:title>
</cp:coreProperties>
</file>